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河南省综合评标专家库专家补抽登记表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2410"/>
      </w:tblGrid>
      <w:tr>
        <w:trPr>
          <w:trHeight w:val="7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招标经办人单位名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招标经办人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招标经办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补抽申请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需补抽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补抽原因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补抽原因包括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评标专家有与招标人有利害或利益关系的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参加评标的评标专家主动回避的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评标专家因故无法参加评标的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评标前，管理机构发现评标专家名单泄漏的。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招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标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Cs w:val="21"/>
        </w:rPr>
      </w:pPr>
      <w:r>
        <w:rPr>
          <w:b/>
          <w:color w:val="000000"/>
          <w:sz w:val="24"/>
        </w:rPr>
        <w:t>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端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工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作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07:00Z</dcterms:created>
  <dc:creator>snow</dc:creator>
  <dc:description/>
  <cp:keywords/>
  <dc:language>en-US</dc:language>
  <cp:lastModifiedBy>方城县公共资源交易中心:史应献</cp:lastModifiedBy>
  <dcterms:modified xsi:type="dcterms:W3CDTF">2015-09-29T08:58:00Z</dcterms:modified>
  <cp:revision>36</cp:revision>
  <dc:subject/>
  <dc:title>专家抽取结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